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ок проведения независимой правовой экспертизы 3 дня – до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04.2017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90170</wp:posOffset>
            </wp:positionV>
            <wp:extent cx="765175" cy="869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ИВАНОВСКАЯ ОБЛ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ДМИНИСТРАЦИЯ Ю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Heading3"/>
        <w:widowControl w:val="false"/>
        <w:numPr>
          <w:ilvl w:val="2"/>
          <w:numId w:val="2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т ______________ № _____-п</w:t>
      </w:r>
    </w:p>
    <w:p>
      <w:pPr>
        <w:pStyle w:val="Heading3"/>
        <w:widowControl w:val="false"/>
        <w:ind w:left="0" w:firstLine="15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г.  Южа</w:t>
      </w:r>
    </w:p>
    <w:p>
      <w:pPr>
        <w:pStyle w:val="Heading1"/>
        <w:spacing w:lineRule="auto" w:line="24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б утверждении отчёта об исполнении бюджета Южского городского поселения, сведений об использовании резервного фонда Администрации Южского муниципального района, сведений о  численности  депутатов,  выборных  должностных  лиц органов местного   самоуправления,  работающих   на   постоянной  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sz w:val="28"/>
          <w:szCs w:val="28"/>
        </w:rPr>
        <w:t>за 1 квартал 2017 года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Руководствуясь Бюджетным кодексом Российской Федерации, Уставом Южского городского поселения, Положением о бюджетном процессе Южского городского поселения, утвержденным решением Совета Южского городского поселения от 18.02.2016 № 14</w:t>
      </w:r>
      <w:r>
        <w:rPr>
          <w:sz w:val="28"/>
          <w:szCs w:val="28"/>
        </w:rPr>
        <w:t xml:space="preserve">, Администрация Южского муниципального района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Default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ёт об исполнении бюджета Южского городского поселения за 1 квартал 2017 года по доходам в сумме 12 897 014 рублей 31 копейка и по расходам в сумме 11 530 279 рублей 00 копеек, согласно приложению № 1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сведения о  численности  депутатов,  выборных  должностных  лиц органов местного самоуправления,  работающих   на   постоянной основе, муниципальных служащих, работников муниципальных учреждений и фактических затратах на их денежное содержание за 1 квартал 2017 года, согласно приложению № 2.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сведения об использовании резервного фонда Администрации Южского муниципального района за 1 квартал 2017 года, согласно приложению № 3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Опубликовать настоящее постановление в официальных изданиях «Правовой Вестник Южского муниципального района», «Вестник Южского городского поселения», разместить на официальном сайте Южского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yuzh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Южского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В.И. Мальцев</w:t>
      </w:r>
    </w:p>
    <w:p>
      <w:pPr>
        <w:pStyle w:val="Style18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uzh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02:00Z</dcterms:created>
  <dc:creator>Татьяна Жирякова</dc:creator>
  <dc:description/>
  <cp:keywords/>
  <dc:language>en-US</dc:language>
  <cp:lastModifiedBy>Наталья Шутова</cp:lastModifiedBy>
  <cp:lastPrinted>2015-12-08T15:44:00Z</cp:lastPrinted>
  <dcterms:modified xsi:type="dcterms:W3CDTF">2017-04-10T06:57:00Z</dcterms:modified>
  <cp:revision>64</cp:revision>
  <dc:subject/>
  <dc:title/>
</cp:coreProperties>
</file>